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MD2910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urce:  AMD dat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uthor: Indraneel Gh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University Of California, Irvine, CA 9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ritten on Feb1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muxr" block selects which of the 4 inputs ( D, R, uPC, TOS)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ed to the tri-state driver and also includes the tri-state-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esting this block, we select all 1's and all 0's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npu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</w:t>
        <w:tab/>
        <w:t>u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</w:t>
        <w:tab/>
        <w:t>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lso test the condition when no input is selected and the output is ze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