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M2901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ource: AMD dat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HDL Benchmark author Indraneel Gh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         University Of California, Irvine, CA 9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Developed on Nov 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Block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hip has been partitioned into functional block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ed by VHDL alogorithmic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lock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lu_inputs : ALU sourc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lu : A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mem : 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Q_reg : Q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output_and_shifter : output selector and the shifter outputs from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-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ded concurrent blocks "Q_reg" and "mem" are used to repre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elements in the chip. These blocks are trigerred by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guarded blocks have a master-slav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SIGNALS AND TYP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"am2901.doc" contains a general description of the chip and it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uses the following global and local signals an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SIGNA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==&gt; The 16-word by 4-bit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 ==&gt; Input data for ALU, selected by ALU data selector. ( 4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=&gt; Input data for ALU, selected by ALU data selector. ( 4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=&gt; The RAM word addressed by Aadd is read into this variable. ( 4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=&gt; The RAM word addressed by Badd is read into this variable. ( 4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==&gt; Used to represent the slave in the Q register. ( 4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=&gt; ALU output . ( 4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SIGNALS (in VHDL concurrent block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 IN BLOCK "alu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_ext ==&gt; Extended input data for ALU. This consists of "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catenated with a '0' bit at the MSB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xtended ALU input is used to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ation of carry bit "C4". ( 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R_ext := '0' &amp; RE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_ext ==&gt; Extended input data for ALU. This consists of "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catenated with a '0' bit at the MSB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xtended ALU input is used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ation of carry bit "C4". ( 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R_ext := '0' &amp; S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==&gt; Extended output from ALU. ( 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"F" is obtained from "resul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&lt;= result(3 downto 0)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_p ==&gt; An intermediate variable, calculated from "result" and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ation of propagate term "Pbar". ( 5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_g ==&gt; An intermediate variable, calculated from "result" and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ation of generate term "Gbar". ( 5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el in file "funct_block_alg_beh2901.vhdl" contains detailed comments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of each block. For further details, please refer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m2901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