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2901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Nov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em" block (RAM) operation is controlled by three most significant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8, I7, I6) in the instruction. Thus there are eight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vectors in "tv_mem.vhdl" test the "mem" compon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of operation for each of the eigh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Aadd is just there for reading from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ad F into RAM(Badd). Bad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111"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1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3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0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 F into RAM(Badd) where Bad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1001"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1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3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0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000"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3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1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1111"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&lt;= "001000000"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3 &lt;= 'Z'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 &l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Down shift F and load that into RAM(B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put 0.  Badd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1001"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3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1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 &lt;= 2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own shift F and load that into RAM(B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put 1.  Badd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111"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3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0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 &lt;= 3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own shift F and load that into RAM(B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put 0.  Badd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1101"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0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3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2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 &lt;= 4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Down shift F and load that into RAM(B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put 1.  Badd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1101"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0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3 &lt;= '1'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3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Up shift F and load that into RAM(B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put 0.  Badd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110"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1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3 &lt;= 'Z'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4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Up shift F and load that into RAM(B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put 1.  Badd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000"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1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3 &lt;= 'Z'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2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 &lt;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Up shift F and load that into RAM(B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put 0.  Badd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1101"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1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3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5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 &lt;= 7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Up shift F and load that into RAM(B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put 1.  Badd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010"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1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3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 &lt;= 6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 &lt;= 8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